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9779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0.01.2021  №27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постійно діючої комісії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явлення, обстеження та взяття 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облік безхазяйного нерухомого май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</w:t>
      </w:r>
      <w:bookmarkStart w:id="0" w:name="_Hlk5222604"/>
      <w:r>
        <w:rPr>
          <w:sz w:val="28"/>
          <w:szCs w:val="28"/>
          <w:lang w:val="uk-UA"/>
        </w:rPr>
        <w:t>упорядкування роботи та координації дій з виявлення, обстеження та взяття на облік безхазяйного нерухомого майна на території Малинської міської територіальної громади</w:t>
      </w:r>
      <w:bookmarkEnd w:id="0"/>
      <w:r>
        <w:rPr>
          <w:sz w:val="28"/>
          <w:szCs w:val="28"/>
          <w:lang w:val="uk-UA"/>
        </w:rPr>
        <w:t>, керуючись Законом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</w:t>
      </w:r>
      <w:bookmarkStart w:id="1" w:name="_Hlk5221830"/>
      <w:r>
        <w:rPr>
          <w:sz w:val="28"/>
          <w:szCs w:val="28"/>
          <w:lang w:val="uk-UA"/>
        </w:rPr>
        <w:t>постійно діючу комісію з виявлення, обстеження та взяття на облік безхазяйного нерухомого майна</w:t>
      </w:r>
      <w:bookmarkEnd w:id="1"/>
      <w:r>
        <w:rPr>
          <w:sz w:val="28"/>
          <w:szCs w:val="28"/>
          <w:lang w:val="uk-UA"/>
        </w:rPr>
        <w:t xml:space="preserve"> у складі 5 осі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постійно діючої комісії з виявлення, обстеження та взяття на облік безхазяйного нерухомого майна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постійно діючу комісію </w:t>
      </w:r>
      <w:bookmarkStart w:id="2" w:name="_Hlk5221954"/>
      <w:r>
        <w:rPr>
          <w:sz w:val="28"/>
          <w:szCs w:val="28"/>
          <w:lang w:val="uk-UA"/>
        </w:rPr>
        <w:t>з виявлення, обстеження та взяття на облік безхазяйного нерухомого майна</w:t>
      </w:r>
      <w:bookmarkEnd w:id="2"/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форму Акту опису нерухомого майна (Додаток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 заступника міського голови Леоніда МАРТИНЕНКА.  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Олександр СИТАЙЛ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ind w:left="425" w:hanging="0"/>
        <w:jc w:val="right"/>
        <w:rPr/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shd w:fill="FFFFFF" w:val="clear"/>
        <w:ind w:left="425" w:hanging="0"/>
        <w:jc w:val="right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7 від 20.01.2021р. </w:t>
      </w:r>
    </w:p>
    <w:p>
      <w:pPr>
        <w:pStyle w:val="Normal"/>
        <w:shd w:fill="FFFFFF" w:val="clear"/>
        <w:ind w:left="42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2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ind w:left="4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з виявлення, обстеження та взяття на облік безхазяйного нерухомого майна</w:t>
      </w:r>
    </w:p>
    <w:p>
      <w:pPr>
        <w:pStyle w:val="Normal"/>
        <w:shd w:fill="FFFFFF" w:val="clear"/>
        <w:ind w:left="4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Голова комісії - Леонід МАРТИНЕНКО, перший заступник міського голови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- Олександр ЛЕБЕДЄВ, начальник відділу комунального майна та житлової політики управління житлово-комунального господарства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МАЙСТРЕНКО – секретар міської рад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Леся СНІЦАРЕНКО – головний спеціаліст відділу комунального майна та житлової політики управління житлово-комунального господар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Світлана ТИМОШЕНКО - головний спеціаліст юридичного відділу виконавчого комітету міськ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населених пунктів – за згодою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Ірина КОПИЛО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 xml:space="preserve">27 від 20.01.2021р.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стійно діючу комісію з виявлення, обстеження та взяття на облік безхазяйного нерухомого майна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1. Постійно діюча комісія з виявлення, обстеження та взяття на облік безхазяйного нерухомого майна (далі – Комісія) утворюється рішенням виконавчого комітету Малинської міської ради з метою  упорядкування роботи та координації дій з виявлення, обстеження та взяття на облік безхазяйного нерухомого майна на території Малинскої міської територіальної громад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 У своїй діяльності Комісія керується Цивільним кодексом України, Законом України «Про місцеве самоврядування в Україні», іншими нормативно-правовими актами, рішеннями Малинської міської ради та її виконавчого комітету, розпорядженнями міського голов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3. Комісія з питань своєї діяльності підзвітна та підконтрольна виконавчому комітету міської рад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 Комісію покладаються завданн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4.1. ведення обліку безхазяйного нерухомого майна,  виявленого на території Малинської міської територіальної громад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4.2. підготовка заяв Малинської міської ради до органу, який здійснює державну реєстрацію прав на нерухоме майно, про взяття на облік нерухомого майна як безхазяйного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4.3. розміщення в друкованих засобах масової інформації оголошень від імені Малинської міської ради про взяття на облік безхазяйного нерухомого майна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4.4. здійснення заходів з виявлення на території Малинської міської територіальної громади безхазяйного нерухомого майна, у тому числі їх обстеженн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4.5. здійснення заходів щодо збереження та утримання виявленого на території  Малинської міської територіальної громади безхазяйного нерухомого май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4.6. підготовка позовних заяв про передачу безхазяйного нерухомого майна у комунальну власність Малинської міської територіальної громад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місія утворюється рішенням виконавчого комітету у складі 5 осіб: голови Комісії, секретаря Комісії та членів Комісії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місія здійснює свою роботу у формі засідань, які проводяться по мірі необхідності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а Комісії організовує і скеровує роботу Комісії, визначає дату та час проведення її засідань, формує Порядок денний засідань, веде засідання. На час тимчасової відсутності голови Комісії його функції виконує секретар Комісії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екретар Комісії доводить до відома членів Комісії дату та час проведення засідань Комісії та їх Порядок денний. На час тимчасової відсутності голови Комісії секретар Комісії виконує його функції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Хід засідань Комісії фіксується у протоколі засідання Комісії, який ведеться секретарем Комісії та підписується всіма присутніми на засіданні членами Комісії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Рішення Комісії приймаються шляхом відкритого голосування простою більшістю голосів членів Комісії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місія має право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11.1. одержувати від  структурних підрозділів виконавчого комітету Малинської міської ради документи та інформацію, необхідну для виконання покладених на неї завдань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2. на безперешкодний доступ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езхазяйного нерухомого майна, що знаходяться на території Малинської міської територіальної громад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uk-UA"/>
        </w:rPr>
        <w:t xml:space="preserve">За результатами обстеження </w:t>
      </w:r>
      <w:r>
        <w:rPr>
          <w:sz w:val="28"/>
          <w:szCs w:val="28"/>
        </w:rPr>
        <w:t xml:space="preserve">об’єктів </w:t>
      </w:r>
      <w:r>
        <w:rPr>
          <w:sz w:val="28"/>
          <w:szCs w:val="28"/>
          <w:lang w:val="uk-UA"/>
        </w:rPr>
        <w:t>безхазяйного нерухомого майна Комісія складає Акт обстеження нерухомого майна, форму якого затверджено рішенням виконавчого комітет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Комісія несе відповідальність за несвоєчасне виконання покладених на неї завдань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Ірина КОПИЛО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7 від 20.01.2021р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нерухомого майн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(місце складання: місто, селище, село)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__20___рок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стійно діюча комісія з виявлення, обстеження та взяття на облік безхазяйного нерухомого майна у складі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здійснила обстеження об’єкта безхазяйного нерухомого майна, яке знаходиться на території Малинської міської територіальної громади і встановила, що за адресою______________________________________________________________________________________________________________________________________________________________знаходиться об’єкт безхазяйного нерухомого майна, а саме (характеристики нерухомого майна та опис його технічного стану) 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Зазначене безхазяйне нерухоме майно передано на зберігання_______________________________________________________________________________________________________________________                                        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акт складено у________примірниках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_______________             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_______________         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_______________                 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_______________                 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_______________                 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_______________                 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Ірина КОПИЛО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38:00Z</dcterms:created>
  <dc:creator>main068</dc:creator>
  <dc:description/>
  <cp:keywords/>
  <dc:language>en-US</dc:language>
  <cp:lastModifiedBy>Dom</cp:lastModifiedBy>
  <cp:lastPrinted>2021-01-15T14:49:00Z</cp:lastPrinted>
  <dcterms:modified xsi:type="dcterms:W3CDTF">2021-01-21T12:29:00Z</dcterms:modified>
  <cp:revision>8</cp:revision>
  <dc:subject/>
  <dc:title>   </dc:title>
</cp:coreProperties>
</file>